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3 she has designed a dress that can be used by the modern </w:t>
            </w:r>
            <w:r>
              <w:rPr>
                <w:rFonts w:cs="Georgia" w:ascii="Georgia" w:hAnsi="Georgia"/>
                <w:u w:val="single"/>
              </w:rPr>
              <w:t xml:space="preserve">women </w:t>
            </w:r>
            <w:r>
              <w:rPr>
                <w:rFonts w:cs="Georgia" w:ascii="Georgia" w:hAnsi="Georgia"/>
              </w:rPr>
              <w:t>throughout her everyday activitie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he has designed a dress that can be used by the modern woman throughout her everyday activiti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he difference of plural and singular in a sentenc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3 the dress is a plain black dress, is pinched at the waist, mildly showing the silhouette of a woman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is particular dress is a plain black dress is pinched at the waist, enhancing the silhouette of a woma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wording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3 Le Canard Enchaine (the chained duck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 Monde (the worl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eanings of words and if they fit my certain topic or genr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9:30:00Z</dcterms:created>
  <dc:creator>Michael B. Sherry</dc:creator>
  <dc:description/>
  <dc:language>en-US</dc:language>
  <cp:lastModifiedBy>Technology Support Services</cp:lastModifiedBy>
  <dcterms:modified xsi:type="dcterms:W3CDTF">2013-04-10T19:31:00Z</dcterms:modified>
  <cp:revision>4</cp:revision>
  <dc:subject/>
  <dc:title/>
</cp:coreProperties>
</file>